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69209679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46549263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98126476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65981718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