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76910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85932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44604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96008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