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75866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51445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66315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52938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