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857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66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015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477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