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49677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68875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26172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82438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