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11511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26536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52088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35174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