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72781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10305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63083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7279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