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71582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52428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26092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27565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