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12504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75475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