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503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102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709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185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165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965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425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855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478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998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989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676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396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