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799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658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692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989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401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374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328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752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205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94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321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17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657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447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637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13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303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