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720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114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017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881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224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641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122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77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75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863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874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348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65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900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434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