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862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800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67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22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129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103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468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036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56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70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28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45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32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