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291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3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3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133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24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825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75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13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192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850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86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08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76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577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27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