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992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120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320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465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13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233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120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128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914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218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637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11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61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257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472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