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64525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4027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04660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29108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50691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36086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79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01757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34080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1542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30657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3570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6605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15685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38218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99363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96533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6090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60014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90652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83927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6903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24038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9905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48517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40516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88180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57127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357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68469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7365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67959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05082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3888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71735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66171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573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03597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9837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