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98578097"/>
      <w:bookmarkStart w:id="1" w:name="__Fieldmark__3_18985780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98578097"/>
      <w:bookmarkStart w:id="3" w:name="__Fieldmark__4_18985780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985780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98578097"/>
      <w:bookmarkStart w:id="5" w:name="__Fieldmark__6_18985780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