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25527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25527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25527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25527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25527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25527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2552790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25527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25527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255279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25527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25527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25527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255279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255279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255279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255279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255279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255279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255279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255279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255279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255279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255279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255279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255279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255279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255279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255279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255279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255279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255279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255279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255279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255279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255279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255279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255279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255279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