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3242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324225"/>
            <w:bookmarkStart w:id="1" w:name="__Fieldmark__0_2383242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