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7022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2252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10245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76993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