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533407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912270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648596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046628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