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83712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72601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05845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31526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