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86138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15210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57230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