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58349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77892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7251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56951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