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59267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32041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13219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43774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