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652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06156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48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41535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