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218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723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3047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160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