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57252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39735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7506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34885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08346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71135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18872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33428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08181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4567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26946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