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74577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86717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96661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30856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55727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0801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41622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69763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53917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12347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36599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