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3621036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8444092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2625690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1037078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