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32168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38114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20449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