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52030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93039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14780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96444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84070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56549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18135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85967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