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85033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2271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34513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2700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40795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78858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1681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90071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