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77759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000329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883131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78321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