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267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209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128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763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821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721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194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475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184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374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972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421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752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