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01453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33735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02096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10767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86239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37102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39727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83110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87701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07393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39490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64481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09417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56815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24100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32673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49611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