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56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85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012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160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567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06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114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140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919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634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135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409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106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079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821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