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9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17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54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634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38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00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97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57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18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65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22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5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872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