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221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67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879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83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100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237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948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8440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302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344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958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194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62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611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794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926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285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