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0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4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15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142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85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187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607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894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86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94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73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87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97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489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0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