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840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433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064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128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961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842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772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753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531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947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810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652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100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