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59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99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15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822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924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94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95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66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37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83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38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3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10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97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13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390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064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