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252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1654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113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2483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824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651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596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640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7121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125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624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3147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4965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3551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4868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