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040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213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318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161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337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30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897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510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934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668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851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869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