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0960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9461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0541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3258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1679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9089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9686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8947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7290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687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449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558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5278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0991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6138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909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2434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