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77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340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29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79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186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031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760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61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70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18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023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18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55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68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381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