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6924762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1148682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5219994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6376336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5099905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0942849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8297392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9209233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8294666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3157667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5708092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7860692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6072744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8509650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9712632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4840183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1472088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2052065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1743423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7359234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8718445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723695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9913520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6327350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9030889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6792867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6194145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0871230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1364689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3479289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0105870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3959093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992887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5664299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72294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2546782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1575450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7186394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8126080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