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3179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62315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34152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7298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77995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85945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8060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0532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79844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61265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30793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9662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61917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59955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170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0786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9384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53750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2635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0073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370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78670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45512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86314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8261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61381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82399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54047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41553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6866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5815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06045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97440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81977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8065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94870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63747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08225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07449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