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538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5835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2335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