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5598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779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892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